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Юрьевского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12.2024 № 36-226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Юрье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плановый период 2026 –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Юрьевского сельсовета в 2025 - 202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Юрье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Юрьевского сельсовета по возможным гарантийным случаям, в 2025 - 202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Юрье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Специалист</cp:lastModifiedBy>
  <cp:lastPrinted>2024-12-26T15:15:00Z</cp:lastPrinted>
  <dcterms:modified xsi:type="dcterms:W3CDTF">2024-12-26T08:16:00Z</dcterms:modified>
  <cp:revision>47</cp:revision>
  <dc:subject/>
  <dc:title>Приложение 96</dc:title>
</cp:coreProperties>
</file>